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55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HÁJKA HRUŠK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. KM 0,000 – 0,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PRAVA KORYTA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Subtitle"/>
              <w:rPr>
                <w:color w:val="002060"/>
                <w:sz w:val="16"/>
                <w:szCs w:val="16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ušk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ihomorav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2 00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-17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TECHNICKÁ ZPRÁV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017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.1.2.0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1.2.1</w:t>
        <w:tab/>
      </w:r>
      <w:r>
        <w:rPr>
          <w:b/>
          <w:color w:val="000000"/>
          <w:sz w:val="24"/>
          <w:u w:val="single"/>
        </w:rPr>
        <w:t>Technická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bCs/>
          <w:sz w:val="24"/>
        </w:rPr>
        <w:t xml:space="preserve">Před začátkem stavby je nutno provést fotodokumentaci všech pozemků a komunikací, které budou používány pro stavbu, aby po dokončení nebylo pochyb o kvalitě jejich uvedení do původního stavu. Rovněž </w:t>
      </w:r>
      <w:r>
        <w:rPr>
          <w:b/>
          <w:bCs/>
          <w:sz w:val="24"/>
        </w:rPr>
        <w:t>je nutno nechat vytýčit a vyznačit v terénu všechny podzemní inženýrské sítě a vyznačit v terénu hranice ochranných pásem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>Archeologickému ústavu bude s předstihem min. 10 dnů oznámen začátek prací a uzavřena smlouva o záchranném archeologickém výzkumu.</w:t>
      </w:r>
      <w:r>
        <w:rPr>
          <w:sz w:val="24"/>
        </w:rPr>
        <w:t xml:space="preserve"> Před začátkem čištění bude provedeno vykácení keřů, náletových dřevin a dřevin. Keře a ostatní dřeviny budou káceny pouze tak, aby byl umožněn přístup techniky k toku. Vzrostlé stromy,  které znemožňují údržbu a snižují kapacitu, budou káceny pouze ve dně toku a v březích do výšky 1,5 m nad dnem. Pařezy keřů a stromů budou rovněž odstraně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ácení bude provedeno :</w:t>
      </w:r>
    </w:p>
    <w:tbl>
      <w:tblPr>
        <w:tblW w:w="913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701"/>
        <w:gridCol w:w="2126"/>
        <w:gridCol w:w="3740"/>
      </w:tblGrid>
      <w:tr>
        <w:trPr>
          <w:trHeight w:val="42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" w:hanging="0"/>
              <w:jc w:val="both"/>
              <w:rPr>
                <w:sz w:val="24"/>
              </w:rPr>
            </w:pPr>
            <w:r>
              <w:rPr>
                <w:sz w:val="24"/>
              </w:rPr>
              <w:t>ř. KM</w:t>
            </w:r>
          </w:p>
          <w:p>
            <w:pPr>
              <w:pStyle w:val="Normal"/>
              <w:ind w:left="8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ŘEH T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ČE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PIS</w:t>
            </w:r>
          </w:p>
        </w:tc>
      </w:tr>
      <w:tr>
        <w:trPr>
          <w:trHeight w:val="1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 - 0,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0 - 15 cm - 31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15 - 30 cm - 4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2 ks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ravém břehu budou vykáceny keře a náletové dřeviny. Stromy budou vykáceny tak, aby mezi nimi vznikla "okna", kterými bude provedeno těžení sedimentů. Budou vykáceny dřeviny z průtočného profilu do výšky 1,5 m nad dnem.</w:t>
            </w:r>
          </w:p>
        </w:tc>
      </w:tr>
      <w:tr>
        <w:trPr>
          <w:trHeight w:val="1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8 - 0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/>
            </w:pPr>
            <w:r>
              <w:rPr>
                <w:sz w:val="22"/>
                <w:szCs w:val="22"/>
              </w:rPr>
              <w:t>ϕ 0 - 15 cm - 28 ks</w:t>
            </w:r>
          </w:p>
          <w:p>
            <w:pPr>
              <w:pStyle w:val="Normal"/>
              <w:ind w:left="8" w:hanging="8"/>
              <w:jc w:val="both"/>
              <w:rPr/>
            </w:pPr>
            <w:r>
              <w:rPr>
                <w:sz w:val="22"/>
                <w:szCs w:val="22"/>
              </w:rPr>
              <w:t>ϕ 15 - 30 cm - 9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14 ks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 - 0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rPr/>
            </w:pPr>
            <w:r>
              <w:rPr>
                <w:sz w:val="22"/>
                <w:szCs w:val="22"/>
              </w:rPr>
              <w:t>ϕ 0 - 15 cm -  10 ks</w:t>
            </w:r>
          </w:p>
          <w:p>
            <w:pPr>
              <w:pStyle w:val="Normal"/>
              <w:ind w:left="8" w:hanging="8"/>
              <w:rPr/>
            </w:pPr>
            <w:r>
              <w:rPr>
                <w:sz w:val="22"/>
                <w:szCs w:val="22"/>
              </w:rPr>
              <w:t>ϕ 15 - 30 cm - 6 ks</w:t>
            </w:r>
          </w:p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2 ks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i stromy budou vykácena "okna", aby byl umožněn přístup techniky k těžení sedimentů. Budou vykáceny dřeviny z průtočného profilu do výšky 1,5 m nad dnem.</w:t>
            </w:r>
          </w:p>
        </w:tc>
      </w:tr>
      <w:tr>
        <w:trPr>
          <w:trHeight w:val="28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2"/>
              <w:jc w:val="both"/>
              <w:rPr>
                <w:sz w:val="24"/>
              </w:rPr>
            </w:pPr>
            <w:r>
              <w:rPr>
                <w:sz w:val="24"/>
              </w:rPr>
              <w:t>0,750 - 0,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4"/>
              </w:rPr>
            </w:pPr>
            <w:r>
              <w:rPr>
                <w:sz w:val="24"/>
              </w:rPr>
              <w:t>LB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firstLine="6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Inventarizace kácených dřevin</w:t>
      </w:r>
    </w:p>
    <w:tbl>
      <w:tblPr>
        <w:tblW w:w="913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701"/>
        <w:gridCol w:w="5670"/>
        <w:gridCol w:w="196"/>
      </w:tblGrid>
      <w:tr>
        <w:trPr>
          <w:trHeight w:val="42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" w:hanging="0"/>
              <w:jc w:val="both"/>
              <w:rPr>
                <w:sz w:val="24"/>
              </w:rPr>
            </w:pPr>
            <w:r>
              <w:rPr>
                <w:sz w:val="24"/>
              </w:rPr>
              <w:t>ř. KM</w:t>
            </w:r>
          </w:p>
          <w:p>
            <w:pPr>
              <w:pStyle w:val="Normal"/>
              <w:ind w:left="8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ŘEH TOKU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 - 0,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ϕ 0 - 15 cm  - vrba    12 ks 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jasan   12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javor    7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15 - 30 cm - jasan   4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vrba    2 ks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5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/>
            </w:pPr>
            <w:r>
              <w:rPr>
                <w:sz w:val="22"/>
                <w:szCs w:val="22"/>
              </w:rPr>
              <w:t>0,408 - 0,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0 - 15 cm   - vrba 12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  jasan 10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  javor  6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15 - 30 cm -  jasan 4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  vrba 5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jasan 8 ks</w:t>
            </w:r>
          </w:p>
          <w:p>
            <w:pPr>
              <w:pStyle w:val="Normal"/>
              <w:ind w:left="8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 vrba 6 ks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0 - 0,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B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0 - 15 cm -  vrba 4 ks</w:t>
            </w:r>
          </w:p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-  jasan 6 ks</w:t>
            </w:r>
          </w:p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15 - 30 cm - vrba 3 ks</w:t>
            </w:r>
          </w:p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- javor 3 ks</w:t>
            </w:r>
          </w:p>
          <w:p>
            <w:pPr>
              <w:pStyle w:val="Normal"/>
              <w:ind w:left="8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ϕ 30 - 50 cm - javor 2 ks</w:t>
            </w:r>
          </w:p>
        </w:tc>
      </w:tr>
      <w:tr>
        <w:trPr>
          <w:trHeight w:val="28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72"/>
              <w:jc w:val="both"/>
              <w:rPr>
                <w:sz w:val="24"/>
              </w:rPr>
            </w:pPr>
            <w:r>
              <w:rPr>
                <w:sz w:val="24"/>
              </w:rPr>
              <w:t>0,750 - 0,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firstLine="63"/>
              <w:jc w:val="both"/>
              <w:rPr>
                <w:sz w:val="24"/>
              </w:rPr>
            </w:pPr>
            <w:r>
              <w:rPr>
                <w:sz w:val="24"/>
              </w:rPr>
              <w:t>LB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firstLine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V km 0,558 prochází pod dnem toku kanalizace. Nad kanalizací jsou uloženy silniční panely. Panely budou odstraněny a po prohloubení budou opětovně uloženy.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V jednotlivých úsecích bude odstraněn sediment ze dna toku. Sediment bude těžen z vykáceného břehu, nakládán a odvážen. Sediment bude likvidován v souladu se zák.185/2001 Sb. (zákon o odpadech) ve znění pozdějších předpisů. Po odstranění sedimentů budou břehy osety travní směsí.</w:t>
        <w:tab/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Pod žel. náspem je koryto vedeno trubním propustkem DN 1200 mm. V propustku je uloženo plynové potrubí a kabely v ocel. chráničkách. Sítě zasahují i do toku před propustkem. Tam, kde jsou uloženy sítě, bude tok v jejich blízkosti pročištěn ručně. </w:t>
      </w:r>
      <w:r>
        <w:rPr>
          <w:b/>
          <w:sz w:val="24"/>
        </w:rPr>
        <w:t xml:space="preserve">Čištění v okolí sítí bude prováděno dle pokynů zástupců majitele, tj. INNOGY GAS STORAGE. </w:t>
      </w:r>
      <w:r>
        <w:rPr>
          <w:b/>
          <w:sz w:val="24"/>
          <w:szCs w:val="24"/>
        </w:rPr>
        <w:t xml:space="preserve">Při pracích v ochranném pásmu železnice (60 m od krajní koleje) je nutno respektovat normu TNŽ 343109 a řídit se pokyny zástupců SŽDC a drážního úřadu.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ce v ochranném pásmu dráhy musí být předem ohlášeny na TO Hodonín, p. Medřický tel. 972 633 530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szCs w:val="24"/>
        </w:rPr>
        <w:t>Za propustkem (po toku) prochází telekomunikační vedení ČD TELEMATIKA. V místě vedení není navrženo žádné čištění dna toku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V km 0,445 až 0,455 je stávající kamenná dlažba pod vyústěním kanalizace. Dlažba byla provedena na nános a je nutno ji odstranit, koryto pročistit a dlažbu opětovně provést. Dlažba bude z lom. kamene tl. 25 cm do betonu C20/25, XF2, XA2.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V km 0,701 procházejí pod dnem toku kabely VN a NN. Před začátkem čištění je nutno ověřit hloubku jejich uložení ručně kopanými sondami. Před tím je nutno si vyžádat pokyny správce kabelů (E-ON) a při provádění prací postupovat v souladu s nimi.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V celé délce toku jsou uloženy sítě GAS STORAGE, plynovod, produktovod, sinoproudé a slaboproudé kabely. Některé sítě již nejsou používané a některé budou během krátké doby odstaveny. Před začátkem prací je nutno informovat vlastníka INNOGY GAS STORAGE, dohodnout s ním postup prací a řídit se jeho pokyny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 xml:space="preserve">Přibližně v  km 0,890 až 0,977 je dno koryta zpevněno bet. dlažbou. Dlažba bude očištěna, opravena a doplněna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</w:rPr>
        <w:tab/>
        <w:t>Pod tokem jsou uložena nepoužívaná potrubí Moravských naftových dolů. Potrubí jsou dle tel. sdělení prázdná, propláchnutá a nepředstavují nebezpečí. Pokud dojde k odkrytí potrubí, je nutno přivolat technika MND p. Bílka, tel. 606 727 265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V průběhu stavby budou využívány k příjezdu stavebních mechanismů a k odvozu vytěžených sedimentů obecní komunikace. Před každým výjezdem na tyto komunikace je nutno stroje očistit. V případě znečištění komunikací je nutno je průběžně čistit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  Rajhradicích  06/2017</w:t>
        <w:tab/>
        <w:tab/>
        <w:tab/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 HRUŠKY, ř. km 0,000 - 0,940, ÚPRAVA KORY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basedOn w:val="Standardnpsmoodstavce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5-09-03T08:49:00Z</cp:lastPrinted>
  <dcterms:modified xsi:type="dcterms:W3CDTF">2017-06-05T16:07:00Z</dcterms:modified>
  <cp:revision>352</cp:revision>
  <dc:subject/>
  <dc:title>Knínice u Boskovic - vodní nádrž „Pod Jankem“</dc:title>
</cp:coreProperties>
</file>